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2612842263"/>
            <w:bookmarkStart w:id="15" w:name="__Fieldmark__4_2612842263"/>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2612842263"/>
            <w:bookmarkStart w:id="17" w:name="__Fieldmark__5_2612842263"/>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